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 главы Оленьевского сельского поселения Сучкова А.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Оленьевского сельского поселения з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4 марта 2017 года              </w:t>
        <w:tab/>
        <w:t xml:space="preserve">            с. Оленье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м культуры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.00 ч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Оленьевского сельского поселения утвержден решением Совета депутатов Оленьевского сельского поселения в установленный Бюджетным кодексом РФ срок – до начала финансового года – 18  декабря  2015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о бюджет был утвержден по доходам в сумме </w:t>
      </w:r>
      <w:r>
        <w:rPr>
          <w:rFonts w:cs="Times New Roman" w:ascii="Times New Roman" w:hAnsi="Times New Roman"/>
          <w:sz w:val="28"/>
        </w:rPr>
        <w:t>4 500 400 рублей</w:t>
      </w:r>
      <w:r>
        <w:rPr>
          <w:rFonts w:cs="Times New Roman" w:ascii="Times New Roman" w:hAnsi="Times New Roman"/>
          <w:sz w:val="28"/>
          <w:szCs w:val="28"/>
        </w:rPr>
        <w:t xml:space="preserve">, по расходам – </w:t>
      </w:r>
      <w:r>
        <w:rPr>
          <w:rFonts w:cs="Times New Roman" w:ascii="Times New Roman" w:hAnsi="Times New Roman"/>
          <w:sz w:val="28"/>
        </w:rPr>
        <w:t>4 500 400 рублей</w:t>
      </w:r>
      <w:r>
        <w:rPr>
          <w:rFonts w:cs="Times New Roman" w:ascii="Times New Roman" w:hAnsi="Times New Roman"/>
          <w:sz w:val="28"/>
          <w:szCs w:val="28"/>
        </w:rPr>
        <w:t xml:space="preserve">. В течение 2016 года  решениями Совета депутатов Оленьевского сельского поселения неоднократно вносились корректировки плановых показателей, таким образом было внесено 7 изменений и дополнений. Постоянная и последовательная работа в течение года позволила с учетом привлечения сил и средств из бюджетов других уровней увеличить плановые назначения по доходам на 1 949 823руб, по расходам на 1 949 823руб. Окончательные плановые размеры бюждета 2016 года составили: по доходам – </w:t>
      </w:r>
      <w:r>
        <w:rPr>
          <w:rFonts w:cs="Times New Roman" w:ascii="Times New Roman" w:hAnsi="Times New Roman"/>
          <w:sz w:val="26"/>
          <w:szCs w:val="26"/>
        </w:rPr>
        <w:t xml:space="preserve">6 450 223 </w:t>
      </w:r>
      <w:r>
        <w:rPr>
          <w:rFonts w:cs="Times New Roman" w:ascii="Times New Roman" w:hAnsi="Times New Roman"/>
          <w:sz w:val="28"/>
          <w:szCs w:val="28"/>
        </w:rPr>
        <w:t xml:space="preserve">руб, по расходам – </w:t>
      </w:r>
      <w:r>
        <w:rPr>
          <w:rFonts w:cs="Times New Roman" w:ascii="Times New Roman" w:hAnsi="Times New Roman"/>
          <w:sz w:val="26"/>
          <w:szCs w:val="26"/>
        </w:rPr>
        <w:t xml:space="preserve">6 450 223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поселения исполнена в сумме 6 007 тыс.руб или на 92,99 %, в том числ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логовым и неналоговым доходам – 2 209 тыс.руб (83 % плана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озмездным поступлениям от бюджетов вышестоящих уровней – 3 797 тыс.руб ( 100 %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обственной доходной базе бюджета занимают доходы по земельному налогу  (69 %), который исполнен к годовому плану на 100 %, в суммовом выражении это 1 542  тыс.руб. На втором месте в структуре доходов занимают поступления по НДФЛ – 19,2%, в суммовом выражении – 425,4 тыс.руб. Далее идут поступления по Единому сельскох. налогу  – 8,9% (195,6 тыс.руб), налог на имущество – 1,2% (25,8 тыс.руб). Все остальные виды доходов не превышали 1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оставляющая доходной части – это безвозмездные поступления от бюджетов других уровней, которая включает в себ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тации бюджетам поселений на выравнивание бюджетной обеспеченности – 1 114 тыс.руб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убсидии поселениям на обеспечение сбалансированности местных бюджетов – 1 381 тыс.руб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- 240 тыс.руб, (рай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чие межбюджетные трансферты, передаваемые бюджетам сельских поселений- 1 000 тыс.руб,(рай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убвенции бюджетам поселений на осуществление первичного воинского учета на территориях, где отсутствуют военные комиссариаты – 59,3 тыс.руб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, передаваемые бюджетам поселений ( административная комиссия) – 3 тыс.руб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по расходам исполнен на 86,7%. Если говорить об экономических статьях расходов, то это: заработная плата и начисления( штатным и вне штатным работникам администрации, библиотеки , дом культуры) – 2 352 тыс.руб. на ремонт здания – 519,0 на бензин – 124 тыс.руб, связь – 36 тыс.руб, канцелярские товары – 7,5 тыс.руб, на арендную плату за помещение – 76 тыс.руб, возмещение затрат за газ – 47,5 тыс.руб, содержание имущества – 37 тыс.руб. Заработная плата в течение всего года выплачивалась своевремен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азделу расходов ЖКХ средства были направлены на оплату уличного освещения – 84 тыс.руб, обслуживание уличного освещения – 67 тыс.руб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о и содержание в чистоте поселение, бензин и диз топливо, установка бордюров и плитки в парке, опилка деревьев и прочие мероприятия по благоустройству поселения -– 1 141 тыс.руб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отрасли «Культура» из бюджета поселения финансировалось 2 учреждения культуры : МКУК «Дом культуры» и МКУК «Библиотека Оленьевского сельского поселения. На их содержание в 2016 году направлено 992,9 тыс.руб, в том числе на заработную плату – 877,3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делу расходов «Средства массовой информации» средства были направлены на публикацию в газете информационных материалов – 48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расходов Физическая культура и спорт совместным решением со Администрации и Совета депутатов были приобретены для нужд садика и школы спортивный инвентарь -20 тыс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итогом отчетного 2016 года является то, что в сложных финансовых ситуациях при острой недостаточности финансовых средств, предпринимаемые меры со стороны Администрации и Совета депутатов в процессе исполнения бюджета поселения позволили практически в полном объеме обеспечить финансирование приоритетных направлений расходов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05:00Z</dcterms:created>
  <dc:creator>марс</dc:creator>
  <dc:description/>
  <cp:keywords/>
  <dc:language>en-US</dc:language>
  <cp:lastModifiedBy>Ведущий Специалист</cp:lastModifiedBy>
  <cp:lastPrinted>2017-03-16T09:58:00Z</cp:lastPrinted>
  <dcterms:modified xsi:type="dcterms:W3CDTF">2017-03-16T06:58:00Z</dcterms:modified>
  <cp:revision>3</cp:revision>
  <dc:subject/>
  <dc:title>Отчет  главы Оленьевского сельского поселения Сучкова А</dc:title>
</cp:coreProperties>
</file>